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34396610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014291359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